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sheboro City School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re-Observation Conference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_____________________________________</w:t>
        <w:tab/>
        <w:t>Date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/Subject_______________________________ Observer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Learning Context</w:t>
      </w:r>
      <w:r>
        <w:rPr/>
        <w:t xml:space="preserve"> (Relationship to unit, area of study, program goals.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Learner Characteristics</w:t>
      </w:r>
      <w:r>
        <w:rPr/>
        <w:t xml:space="preserve"> (What students are like.  Students with special needs or characteristics.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Learner Objectives</w:t>
      </w:r>
      <w:r>
        <w:rPr/>
        <w:t xml:space="preserve"> (What is to be learned.  What students will be doing.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Instructional Strategies and Materials</w:t>
      </w:r>
      <w:r>
        <w:rPr/>
        <w:t xml:space="preserve"> (Resource methods, techniques of teaching.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Assessment</w:t>
      </w:r>
      <w:r>
        <w:rPr/>
        <w:t xml:space="preserve"> (How will you know the degree to which your objective has been met.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4:08:00Z</dcterms:created>
  <dc:creator>Mike Ingram</dc:creator>
  <dc:description/>
  <cp:keywords/>
  <dc:language>en-US</dc:language>
  <cp:lastModifiedBy>lwaugh</cp:lastModifiedBy>
  <dcterms:modified xsi:type="dcterms:W3CDTF">2007-08-09T14:08:00Z</dcterms:modified>
  <cp:revision>2</cp:revision>
  <dc:subject/>
  <dc:title>Asheboro City Schools</dc:title>
</cp:coreProperties>
</file>